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bind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11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11 by Eric Gerbier. br</w:t>
      </w:r>
    </w:p>
    <w:p>
      <w:pPr>
        <w:pStyle w:val="Normal"/>
        <w:spacing w:lineRule="exact" w:line="420"/>
        <w:rPr>
          <w:rFonts w:ascii="Arial" w:hAnsi="Arial" w:cs="Arial"/>
          <w:bCs/>
          <w:sz w:val="18"/>
          <w:szCs w:val="18"/>
        </w:rPr>
      </w:pPr>
      <w:r>
        <w:rPr>
          <w:rFonts w:cs="Arial" w:ascii="Arial" w:hAnsi="Arial"/>
          <w:bCs/>
          <w:sz w:val="18"/>
          <w:szCs w:val="18"/>
        </w:rPr>
        <w:t>copyright (C) 2008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8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8 by Eric Gerbier. br</w:t>
      </w:r>
    </w:p>
    <w:p>
      <w:pPr>
        <w:pStyle w:val="Normal"/>
        <w:spacing w:lineRule="exact" w:line="420"/>
        <w:rPr>
          <w:rFonts w:ascii="Arial" w:hAnsi="Arial" w:cs="Arial"/>
          <w:bCs/>
          <w:sz w:val="18"/>
          <w:szCs w:val="18"/>
        </w:rPr>
      </w:pPr>
      <w:r>
        <w:rPr>
          <w:rFonts w:cs="Arial" w:ascii="Arial" w:hAnsi="Arial"/>
          <w:bCs/>
          <w:sz w:val="18"/>
          <w:szCs w:val="18"/>
        </w:rPr>
        <w:t>copyright (C) 2004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4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4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4 by Eric Gerbier. br</w:t>
      </w:r>
    </w:p>
    <w:p>
      <w:pPr>
        <w:pStyle w:val="Normal"/>
        <w:spacing w:lineRule="exact" w:line="420"/>
        <w:rPr>
          <w:rFonts w:ascii="Arial" w:hAnsi="Arial" w:cs="Arial"/>
          <w:bCs/>
          <w:sz w:val="18"/>
          <w:szCs w:val="18"/>
        </w:rPr>
      </w:pPr>
      <w:r>
        <w:rPr>
          <w:rFonts w:cs="Arial" w:ascii="Arial" w:hAnsi="Arial"/>
          <w:bCs/>
          <w:sz w:val="18"/>
          <w:szCs w:val="18"/>
        </w:rPr>
        <w:t>copyright (C) 2002 by Eric Gerbier. br this program is distributed under GNU General Public License br It is provided "as is", without any express or implied warranties. br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2 by Eric Gerbier. br Ce programme est distribué sous la licence GNU General Public. br Il est fourni en l'état, sans garanties : même avec le plus grand soin, des bug peuvent subsister. br Consultez le fichier COPYING pour plus de details.</w:t>
      </w:r>
    </w:p>
    <w:p>
      <w:pPr>
        <w:pStyle w:val="Normal"/>
        <w:spacing w:lineRule="exact" w:line="420"/>
        <w:rPr>
          <w:rFonts w:ascii="Arial" w:hAnsi="Arial" w:cs="Arial"/>
          <w:bCs/>
          <w:sz w:val="18"/>
          <w:szCs w:val="18"/>
        </w:rPr>
      </w:pPr>
      <w:r>
        <w:rPr>
          <w:rFonts w:cs="Arial" w:ascii="Arial" w:hAnsi="Arial"/>
          <w:bCs/>
          <w:sz w:val="18"/>
          <w:szCs w:val="18"/>
        </w:rPr>
        <w:t>copyright (C) 2002 by Eric Gerbier. Br</w:t>
      </w:r>
    </w:p>
    <w:p>
      <w:pPr>
        <w:pStyle w:val="Normal"/>
        <w:spacing w:lineRule="exact" w:line="420"/>
        <w:rPr>
          <w:rFonts w:ascii="Arial" w:hAnsi="Arial" w:cs="Arial"/>
          <w:bCs/>
          <w:sz w:val="18"/>
          <w:szCs w:val="18"/>
        </w:rPr>
      </w:pPr>
      <w:r>
        <w:rPr>
          <w:rFonts w:cs="Arial" w:ascii="Arial" w:hAnsi="Arial"/>
          <w:bCs/>
          <w:sz w:val="18"/>
          <w:szCs w:val="18"/>
        </w:rPr>
        <w:t>Copyright (c) 2000,2001,2002,2003,2004 Eric Gerbier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1 by Eric Gerbier This file is a part of the rpmrebuild project Id: spec_func.src 626 2009-11-12 14:42:49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5 by Eric Gerbier Bug reports to: gerbier@users.sourceforge.net or : valery_reznic@users.sourceforge.net Id: nodoc.plug 401 2005-05-20 09:42:5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2009 by Valery Reznic This file is a part of the rpmrebuild project Id: spec_func.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Valery Reznic This file is a part of the rpmrebuild project Id: processing_func.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unset_tag.sh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un_prelink.sh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set_tag.sh 556 2008-04-02 08:33:28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files.sh 565 2008-04-02 12:53:3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files.plug 557 2008-04-02 08:33:5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sh 627 2009-11-13 13:38:0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plug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compat_digest.sh 624 2009-11-11 20:33:4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ghost.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files.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buildroot.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set_tag.plug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iq.sh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iq.plug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_prelink.plug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set_tag.plug 556 2008-04-02 08:33:28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nodoc.sh 410 2005-05-31 12:02:16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file2pacDep.sh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file2pacDep.plug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compat_digest.plug 624 2009-11-11 20:33:4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rpmqf.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parser.src 855 2013-08-20 11:19:59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extract_tags.sh 720 2012-02-14 09:30:4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sh 855 2013-08-20 11:19:59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 749 2012-05-17 15:04:50Z gerbier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